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>Pessoas &amp; Negócios - Empreendedore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81000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299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Especialistas escrevem para você </w:t>
        <w:br/>
        <w:br/>
        <w:b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ov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mpreendedor: o arquiteto dos negócios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22"/>
              </w:rPr>
              <w:t>por Marcos Antonio Chaves Ricarte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29/8/200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br/>
        <w:br/>
        <w:t xml:space="preserve">Dando continuidade à nossa série de artigos a respeito do processo de criação e implantação de um empreendimento, vamos abordar um assunto muito interessante que diz respeito ao projeto do negócio. Nesse momento, o empreendedor assume um papel de um verdadeiro arquiteto, com a função de desenhar toda uma organização e pensar no seu funcionamento e interligações. </w:t>
        <w:br/>
        <w:br/>
        <w:t xml:space="preserve">Tento comparar essa etapa de planejamento do negócio com a atividade de arquiteto, em virtude desse profissional possuir uma aguçada visão futura de uma idéia que ainda nem sequer foi colocada no papel. O arquiteto coleta todas as informações do cliente a respeito do que ele deseja: a cor preferida das paredes, quantos cômodos a casa deve possuir, os materiais desejados, etc e repassa tudo isso para um papel ou computador em diversas perspectivas, mostrando em seguida para o cliente, do qual recebe um feedback. </w:t>
        <w:br/>
        <w:br/>
        <w:t xml:space="preserve">Fazendo a analogia, o empreendedor nesta fase trabalha mais ou menos da mesma forma. O cliente ao invés do morador da casa, é o próprio mercado, que diz como quer que sejam os produtos, a cor, formato, quanto quer pagar e como quer receber. Partindo disso, o empreendedor, o verdadeiro arquiteto do negócio, tenta projetar a empresa ideal para aquelas exigências. Neste momento ele define o produto e lança no mercado, do qual recebe o feedback. Parece fácil, mas não é. Senão vejamos. </w:t>
        <w:br/>
        <w:br/>
        <w:t xml:space="preserve">Inicialmente, ao tentar criar uma arquitetura de negócio, o empreendedor tem que ter em mente o espaço de mercado que se quer ocupar. Isso foi amplamente discutido no artigo anterior, onde o empreendedor estabelece sua visão de negócio. O espaço de mercado que se deseja ocupar e como este mercado se comporta é que vai ditar toda estrutura necessária para o empreendimento. </w:t>
        <w:br/>
        <w:br/>
        <w:t xml:space="preserve">Muitos empreendedores erram nesta etapa. É comum as pessoas subdimensionarem ou superdimensionarem uma estrutura baseando - se em uma análise errada do mercado alvo a ser ocupado. Um subdimensionamento pode acarretar uma disfunção do sistema, visto que foi projetada uma estrutura muito menor que a realmente necessária. Com isso faltam pessoas para alguns processos, os clientes ficam insatisfeitos e a empresa acaba por não funcionar adequadamente. Já em um superdimensionamento as conseqüências são contrárias. Investindo demais na estrutura, pode haver uma falta em outras áreas importantes para a empresa, como no Marketing por exemplo. </w:t>
        <w:br/>
        <w:br/>
        <w:t xml:space="preserve">É necessário que haja uma boa pesquisa de mercado antes de se projetar o modelo de negócio. Sem isso, as probabilidades de erros são maiores, podendo causar até a morte prematura do negócio. </w:t>
        <w:br/>
        <w:br/>
        <w:t xml:space="preserve">Conhecido isso, parte se para a definição do produto a ser disponibilizado para esse mercado. Nesta etapa, unem se aos profissionais de Marketing todos aqueles que de certa forma colaboram para a criação do produto, tais como os designers, engenheiros, gerentes de produção, etc. </w:t>
        <w:br/>
        <w:br/>
        <w:t xml:space="preserve">Conhecido o mercado e definido o produto a ser comercializado, o empreendedor tem total condições de projetar também as receitas que o negócio poderá aferir. Neste processo, há todo um embasamento em torno dos resultados anteriores. </w:t>
        <w:br/>
        <w:br/>
        <w:t xml:space="preserve">Seguindo mais adiante, temos que entender o que significa projetar uma estrutura de negócio. Divido uma estrutura de negócio em três partes. A estrutura física, os recursos humanos e as tarefas e procedimentos necessários para o funcionamento perfeito da máquina. </w:t>
        <w:br/>
        <w:br/>
        <w:t xml:space="preserve">Uma estrutura bem definida deve seguir uma série de requisitos básicos A localização é a primeira delas. O empreendedor deve procurar localizar seu negócio o mais próximo possível de seus clientes e se possível dos seus fornecedores. Algumas vezes isso não é possível, mas um bom estudo de localização é mais que necessário nesta fase. </w:t>
        <w:br/>
        <w:br/>
        <w:t xml:space="preserve">Uma vez definido isso, projeta se então a estrutura física. É necessário desenhar uma planta funcional dependendo do ramo de atuação. É necessário buscar uma estrutura onde os fluxos de trabalho não sejam prejudicados. </w:t>
        <w:br/>
        <w:br/>
        <w:t xml:space="preserve">Estabelecida a estrutura ideal, é a vez de projetar os recursos humanos necessários para o funcionamento da empresa. É hora de pensar nos cargos, nas funções e em quem vai fazer o que. É interessante que o empreendedor tenha em mente o desenho disso. Desenhar um simples organograma seria o mais indicado. </w:t>
        <w:br/>
        <w:br/>
        <w:t xml:space="preserve">Por fim faz se necessário todo o planejamento enfocando os procedimentos indispensáveis para o funcionamento eficiente da empresa. Essa fase requer bastante esforço, visto que se torna necessário definir os processos de vendas, compras, recrutamento, seleção de pessoal, produção, etc. O empreendedor neste caso tem que possuir um senso de planejamento aguçado para definir os procedimentos da maneira mais coerente possível. </w:t>
        <w:br/>
        <w:br/>
        <w:t xml:space="preserve">Feito todo esse estudo, há condições de estimar os investimentos necessários para o negócio ser implantado e os custos de operação mínimos para atingir o mercado que foi projetado anteriormente. Cruzando esses dados com os de receitas previstas, pode se calcular em quanto tempo o negócio dará lucro e o mais importante quanto dará de retorno. </w:t>
        <w:br/>
        <w:br/>
        <w:t xml:space="preserve">No fim, o empreendedor estará apto a implantar seu negócio com maior segurança, visto que ele terá nas suas mãos os requisitos fundamentais de um empreendimento. De início ele tem estabelecida uma visão de negócio e sabe muito bem onde quer chegar. Aliado a isso, o empreendedor possui também um amplo projeto do negócio, ou seja, produto a ser comercializado, público a ser atingido, localização e projeto de estrutura da unidade de negócio, pessoas e procedimentos necessários, dentre outras coisas. Além disso, o empreendedor tem totais condições de saber quanto vai custar esse empreendimento e em quanto tempo esse dinheiro poderá retornar. </w:t>
        <w:br/>
        <w:br/>
        <w:t xml:space="preserve">Assim como um arquiteto, o empreendedor se posiciona como um projetista que tem em suas mãos um sonho ou objetivo. Porém, ao contrário do primeiro profissional, onde sua função é somente projetar, o empreendedor ainda tem como obrigação dar vida àquilo que ele projetou. É exatamente isso que vamos tratar no próximo artigo. Vejo vocês na próxima. </w:t>
        <w:br/>
        <w:br/>
      </w:r>
      <w:r>
        <w:rPr>
          <w:rFonts w:cs="Arial" w:ascii="Arial" w:hAnsi="Arial"/>
          <w:b/>
          <w:sz w:val="22"/>
        </w:rPr>
        <w:t>Fonte:</w:t>
      </w:r>
      <w:r>
        <w:rPr>
          <w:rFonts w:cs="Arial" w:ascii="Arial" w:hAnsi="Arial"/>
          <w:sz w:val="22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auto"/>
            <w:sz w:val="22"/>
          </w:rPr>
          <w:t>Widebiz</w:t>
        </w:r>
      </w:hyperlink>
      <w:r>
        <w:rPr>
          <w:rFonts w:cs="Arial" w:ascii="Arial" w:hAnsi="Arial"/>
          <w:sz w:val="22"/>
        </w:rPr>
        <w:t xml:space="preserve"> </w:t>
        <w:br/>
        <w:br/>
      </w:r>
      <w:r>
        <w:rPr>
          <w:rFonts w:cs="Arial" w:ascii="Arial" w:hAnsi="Arial"/>
          <w:b/>
          <w:sz w:val="22"/>
        </w:rPr>
        <w:t>* Marcos Antonio Chaves Ricarte</w:t>
      </w:r>
      <w:r>
        <w:rPr>
          <w:rFonts w:cs="Arial" w:ascii="Arial" w:hAnsi="Arial"/>
          <w:sz w:val="22"/>
        </w:rPr>
        <w:t xml:space="preserve"> </w:t>
        <w:br/>
        <w:t>é Administrador de Empresa e Consultor, Diretor de Desenvolvimento da R2 Consultoria e Internet, que desenvolve soluções para Internet e promove treinamentos.</w:t>
        <w:br/>
      </w:r>
      <w:hyperlink r:id="rId3">
        <w:r>
          <w:rPr>
            <w:rStyle w:val="InternetLink"/>
            <w:rFonts w:cs="Arial" w:ascii="Arial" w:hAnsi="Arial"/>
            <w:color w:val="auto"/>
            <w:sz w:val="22"/>
          </w:rPr>
          <w:t>ricarte@r2consultoria.com.br</w:t>
        </w:r>
      </w:hyperlink>
      <w:r>
        <w:rPr>
          <w:rFonts w:cs="Arial" w:ascii="Arial" w:hAnsi="Arial"/>
          <w:sz w:val="22"/>
        </w:rPr>
        <w:t xml:space="preserve"> 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frame_link/index.asp%3Fpagina=http://www.widebiz.com.br" TargetMode="External"/><Relationship Id="rId3" Type="http://schemas.openxmlformats.org/officeDocument/2006/relationships/hyperlink" Target="mailto:ricarte@r2consultoria.com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22:34:00Z</dcterms:created>
  <dc:creator>MARIA BENEDITA MACHADO</dc:creator>
  <dc:description/>
  <dc:language>en-US</dc:language>
  <cp:lastModifiedBy>Brasilio</cp:lastModifiedBy>
  <dcterms:modified xsi:type="dcterms:W3CDTF">2003-03-06T12:48:00Z</dcterms:modified>
  <cp:revision>2</cp:revision>
  <dc:subject/>
  <dc:title>Pessoas &amp; Negócios - Empreendedores </dc:title>
</cp:coreProperties>
</file>